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南大学信息公开专栏公开清单及相关链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246"/>
        <w:gridCol w:w="5894"/>
        <w:gridCol w:w="2992"/>
      </w:tblGrid>
      <w:tr>
        <w:trPr>
          <w:trHeight w:val="36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校信息公开网栏目设置</w:t>
            </w:r>
          </w:p>
        </w:tc>
        <w:tc>
          <w:tcPr>
            <w:tcW w:w="5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校信息公开网公开内容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相关链接</w:t>
            </w:r>
          </w:p>
        </w:tc>
      </w:tr>
      <w:tr>
        <w:trPr>
          <w:trHeight w:val="36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5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本情况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校概况：学校简介、历史沿革、校风校训、学校领导、在校师生人数及结构（在校生人数及结构、教师数量及结构）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ttp://xxgk.hnu.edu.cn/xxgkml/jbxx/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构设置：湖南大学党群组织机构设置、湖南大学行政及学院组织机构设置、教学科研单位办公地点及联系方式、职能部门办公地点及联系方式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规章制度：学校章程、学校各项规章制度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会工作：教职工代表大会相关制度、教职工代表大会工作报告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术委员会：学术委员会制度、学术委员会年度报告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展规划：学校发展计划、年度工作要点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公开年度报告：信息公开年度报告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教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情况：学科设置、重点学科建设情况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ttp://xxgk.hnu.edu.cn/xxgkml/rcpy/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情况：专业设置（本科生专业设置、硕士生专业设置、博士生专业设置）、当年新增专业、停招专业名单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师资情况：师资概况、杰出学者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与教学：课程开设情况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与教学：教授主讲本科课程情况、教学成果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资源：实验室、仪器设备设置、图书藏量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教学质量报告：本科教学质量报告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教育发展年度报告：艺术教育发展年度报告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生就业</w:t>
            </w:r>
          </w:p>
        </w:tc>
        <w:tc>
          <w:tcPr>
            <w:tcW w:w="5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生考试：本科生招生（招生章程及特殊类型招生办法、招生计划、录取人数及录取最低分考、特殊类型招生录取结果、考生个人录取信息查询渠道和办法、招生咨询方式及申诉渠道、新生复查期间有关举办、调查及处理结果）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ttp://xxgk.hnu.edu.cn/xxgkml/zsjy1/</w:t>
            </w:r>
          </w:p>
        </w:tc>
      </w:tr>
      <w:tr>
        <w:trPr>
          <w:trHeight w:val="36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生考试：研究生招生（招生章程、复试录取办法、招生专业目录、招生计划、参加研究生复试的考生成绩、研究生招生咨询及申诉渠道）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就业工作：毕业生就业指导与服务（促进毕业生就业的政策措施和指导服务）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就业信息（毕业生的规模、结构、就业率、就业流向）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生就业质量年度报告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管理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务管理：考试纪律、学籍管理办法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ttp://xxgk.hnu.edu.cn/xxgkml/xsgl/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学助学：学生奖学金申请与管理办法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学助学：助学金申请与管理办法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学助学：助学贷款申请与管理办法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学助学：学费减免申请与管理办法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学助学：勤工俭学申请与管理办法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风建设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风建设机构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ttp://xxgk.hnu.edu.cn/xxgkml/xfjs/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术规范制度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风建设情况、学风建设优秀科学家和团队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术不端行为查处机制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举报电话、电子邮箱和联系人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干部人事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干部工作：校级领导干部社会兼职情况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ttp://xxgk.hnu.edu.cn/xxgkml/gbrs/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干部工作：校级领导干部因公出国（境）情况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事工作：岗位设置管理与聘用办法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事工作：人员招聘信息、人事培训信息、人事考核信息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干部工作：中层干部任免信息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事工作：教职工争议解决办法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学历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授予基本要求：硕士、博士学位授予基本要求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ttp://xxgk.hnu.edu.cn/xxgkml/xwxk1/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授予基本要求：学士学位授予基本要求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等学力人员学历水平认定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增学位授权点审核办法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拟新增学位授权点的申报及论证材料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外交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外合作办学：中外合作办学情况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ttp://xxgk.hnu.edu.cn/xxgkml/dwjl/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籍师生管理：外籍教师管理制度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籍师生管理：来华留学生管理规定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：财务、资产管理制度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ttp://xxgk.hnu.edu.cn/xxgkml/cwgl/</w:t>
            </w:r>
          </w:p>
        </w:tc>
      </w:tr>
      <w:tr>
        <w:trPr>
          <w:trHeight w:val="36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：年度预决算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收费：收费项目、依据、标准、教育收费投诉方式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受捐赠情况：捐赠项目管理办法、受捐赠财务使用与管理情况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建资产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投标信息：基建工程招投标信息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ttp://xxgk.hnu.edu.cn/xxgkml/jjzc/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投标信息：维修工程招投标信息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投标信息：大宗物资采购招投标信息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投标信息：仪器设备招投标信息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投标信息：文献资源招投标信息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投标信息：其他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办企业：校办企业基本情况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巡视情况：落实巡视反馈意见整改情况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ttp://xxgk.hnu.edu.cn/xxgkml/qita/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园安全：校园交通、消防安全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突发事件处理：突发事件应急处理预案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0:58:00Z</dcterms:created>
  <dc:creator>成希</dc:creator>
  <dc:description/>
  <cp:keywords/>
  <dc:language>en-US</dc:language>
  <cp:lastModifiedBy>郑焱霞</cp:lastModifiedBy>
  <dcterms:modified xsi:type="dcterms:W3CDTF">2015-10-27T03:09:00Z</dcterms:modified>
  <cp:revision>7</cp:revision>
  <dc:subject/>
  <dc:title>湖南大学信息公开事项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