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附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湖南大学信息公开清单所列事项及链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10"/>
        <w:gridCol w:w="1840"/>
        <w:gridCol w:w="3485"/>
        <w:gridCol w:w="2817"/>
        <w:gridCol w:w="4871"/>
      </w:tblGrid>
      <w:tr>
        <w:trPr>
          <w:tblHeader w:val="true"/>
          <w:trHeight w:val="5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5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公开事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责任单位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相关链接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本</w:t>
            </w: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信息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概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简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http://www.hnu.edu.cn/hdgk/xxjj.ht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沿革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http://www.hnu.edu.cn/hdgk/lsyg.ht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风校训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http://xxgk.hnu.edu.cn/info/1078/2283.htm</w:t>
              </w:r>
            </w:hyperlink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领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http://www.hnu.edu.cn/hdgk/xrld.htm</w:t>
              </w:r>
            </w:hyperlink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师生人数及结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http://xxgk.hnu.edu.cn/info/1079/2285.htm</w:t>
              </w:r>
            </w:hyperlink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构设置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群组织机构设置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http://xxgk.hnu.edu.cn/info/1036/2298.htm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及学院组织机构设置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http://xxgk.hnu.edu.cn/info/1036/2299.htm</w:t>
              </w:r>
            </w:hyperlink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能部门办公地点及联系方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办、后勤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http://xxgk.hnu.edu.cn/info/1036/2300.htm</w:t>
              </w:r>
            </w:hyperlink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科研单位办公地点及联系方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办、后勤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http://xxgk.hnu.edu.cn/info/1036/2301.htm</w:t>
              </w:r>
            </w:hyperlink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章制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章程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事务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http://xxgk.hnu.edu.cn/list.jsp?urltype=tree.TreeTempUrl&amp;wbtreeid=108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各项规章制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、法律事务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2">
              <w:r>
                <w:rPr>
                  <w:rStyle w:val="InternetLink"/>
                  <w:sz w:val="24"/>
                </w:rPr>
                <w:t>http://xxgk.hnu.edu.cn/index/jbxx/gzzd/xxgxgzzd.htm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会工作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职工代表大会相关制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会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3">
              <w:r>
                <w:rPr>
                  <w:rStyle w:val="InternetLink"/>
                  <w:sz w:val="24"/>
                </w:rPr>
                <w:t>http://xxgk.hnu.edu.cn/list.jsp?urltype=tree.TreeTempUrl&amp;wbtreeid=108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职工代表大会工作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会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4">
              <w:r>
                <w:rPr>
                  <w:rStyle w:val="InternetLink"/>
                </w:rPr>
                <w:t>http://xxgk.hnu.edu.cn/list.jsp?urltype=tree.TreeTempUrl&amp;wbtreeid=108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委员会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委员会制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5">
              <w:r>
                <w:rPr>
                  <w:rStyle w:val="InternetLink"/>
                </w:rPr>
                <w:t>http://xxgk.hnu.edu.cn/list.jsp?urltype=tree.TreeTempUrl&amp;wbtreeid=108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委员会年度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6">
              <w:r>
                <w:rPr>
                  <w:rStyle w:val="InternetLink"/>
                </w:rPr>
                <w:t>http://xxgk.hnu.edu.cn/list.jsp?urltype=tree.TreeTempUrl&amp;wbtreeid=108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公开年度报告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公开年度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7">
              <w:r>
                <w:rPr>
                  <w:rStyle w:val="InternetLink"/>
                </w:rPr>
                <w:t>http://xxgk.hnu.edu.cn/list.jsp?urltype=tree.TreeTempUrl&amp;wbtreeid=104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设置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8">
              <w:r>
                <w:rPr>
                  <w:rStyle w:val="InternetLink"/>
                </w:rPr>
                <w:t>http://xxgk.hnu.edu.cn/list.jsp?urltype=tree.TreeTempUrl&amp;wbtreeid=109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点学科建设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19">
              <w:r>
                <w:rPr>
                  <w:rStyle w:val="InternetLink"/>
                </w:rPr>
                <w:t>http://xxgk.hnu.edu.cn/list.jsp?urltype=tree.TreeTempUrl&amp;wbtreeid=109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设置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0">
              <w:r>
                <w:rPr>
                  <w:rStyle w:val="InternetLink"/>
                </w:rPr>
                <w:t>http://xxgk.hnu.edu.cn/list.jsp?urltype=tree.TreeTempUrl&amp;wbtreeid=1102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年新增专业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1">
              <w:r>
                <w:rPr>
                  <w:rStyle w:val="InternetLink"/>
                </w:rPr>
                <w:t>http://xxgk.hnu.edu.cn/list.jsp?urltype=tree.TreeTempUrl&amp;wbtreeid=110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停招专业名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2">
              <w:r>
                <w:rPr>
                  <w:rStyle w:val="InternetLink"/>
                </w:rPr>
                <w:t>http://xxgk.hnu.edu.cn/list.jsp?urltype=tree.TreeTempUrl&amp;wbtreeid=110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资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资概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处、人才工程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u w:val="none"/>
                </w:rPr>
                <w:t>http://xxgk.hnu.edu.cn/list.jsp?urltype=tree.TreeTempUrl&amp;wbtreeid=110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杰出学者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处、人才工程办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u w:val="none"/>
                </w:rPr>
                <w:t>http://xxgk.hnu.edu.cn/list.jsp?urltype=tree.TreeTempUrl&amp;wbtreeid=110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基本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5">
              <w:r>
                <w:rPr>
                  <w:rStyle w:val="InternetLink"/>
                </w:rPr>
                <w:t>http://xxgk.hnu.edu.cn/list.jsp?urltype=tree.TreeTempUrl&amp;wbtreeid=110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主讲本科课程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6">
              <w:r>
                <w:rPr>
                  <w:rStyle w:val="InternetLink"/>
                </w:rPr>
                <w:t>http://xxgk.hnu.edu.cn/list.jsp?urltype=tree.TreeTempUrl&amp;wbtreeid=110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7">
              <w:r>
                <w:rPr>
                  <w:rStyle w:val="InternetLink"/>
                </w:rPr>
                <w:t>http://xxgk.hnu.edu.cn/list.jsp?urltype=tree.TreeTempUrl&amp;wbtreeid=1109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资源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设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设处、图书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8">
              <w:r>
                <w:rPr>
                  <w:rStyle w:val="InternetLink"/>
                </w:rPr>
                <w:t>http://xxgk.hnu.edu.cn/list.jsp?urltype=tree.TreeTempUrl&amp;wbtreeid=111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藏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设处、图书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29">
              <w:r>
                <w:rPr>
                  <w:rStyle w:val="InternetLink"/>
                </w:rPr>
                <w:t>http://xxgk.hnu.edu.cn/list.jsp?urltype=tree.TreeTempUrl&amp;wbtreeid=111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教学质量报告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教学质量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 w:val="24"/>
              </w:rPr>
            </w:pPr>
            <w:hyperlink r:id="rId30">
              <w:r>
                <w:rPr>
                  <w:rStyle w:val="InternetLink"/>
                </w:rPr>
                <w:t>http://xxgk.hnu.edu.cn/list.jsp?urltype=tree.TreeTempUrl&amp;wbtreeid=104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教育发展年度报告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教育发展年度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1">
              <w:r>
                <w:rPr>
                  <w:rStyle w:val="InternetLink"/>
                </w:rPr>
                <w:t>http://xxgk.hnu.edu.cn/list.jsp?urltype=tree.TreeTempUrl&amp;wbtreeid=104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就业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考试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招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招生章程及特殊类型招生办法、招生计划、录取人数及录取最低分考、特殊类型招生录取结果、考生个人录取信息查询渠道和办法、招生咨询方式及申诉渠道、新生复查期间有关举办、调查及处理结果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就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委办（监察处）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2">
              <w:r>
                <w:rPr>
                  <w:rStyle w:val="InternetLink"/>
                </w:rPr>
                <w:t>http://xxgk.hnu.edu.cn/index/zsjy/zsks/bkszs.htm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招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招生章程、复试录取办法、招生专业目录、招生计划、参加研究生复试的考生成绩、研究生招生咨询及申诉渠道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委办（监察处）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3">
              <w:r>
                <w:rPr>
                  <w:rStyle w:val="InternetLink"/>
                </w:rPr>
                <w:t>http://xxgk.hnu.edu.cn/index/zsjy/zsks/yjszs.htm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业工作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生就业指导与服务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就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4">
              <w:r>
                <w:rPr>
                  <w:rStyle w:val="InternetLink"/>
                </w:rPr>
                <w:t>http://xxgk.hnu.edu.cn/list.jsp?urltype=tree.TreeTempUrl&amp;wbtreeid=112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业信息（毕业生的规模、结构、就业率、就业流向）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就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5">
              <w:r>
                <w:rPr>
                  <w:rStyle w:val="InternetLink"/>
                </w:rPr>
                <w:t>http://xxgk.hnu.edu.cn/list.jsp?urltype=tree.TreeTempUrl&amp;wbtreeid=112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生就业质量年度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就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6">
              <w:r>
                <w:rPr>
                  <w:rStyle w:val="InternetLink"/>
                </w:rPr>
                <w:t>http://xxgk.hnu.edu.cn/list.jsp?urltype=tree.TreeTempUrl&amp;wbtreeid=112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管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管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纪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7">
              <w:r>
                <w:rPr>
                  <w:rStyle w:val="InternetLink"/>
                </w:rPr>
                <w:t>http://xxgk.hnu.edu.cn/list.jsp?urltype=tree.TreeTempUrl&amp;wbtreeid=112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8">
              <w:r>
                <w:rPr>
                  <w:rStyle w:val="InternetLink"/>
                </w:rPr>
                <w:t>http://xxgk.hnu.edu.cn/list.jsp?urltype=tree.TreeTempUrl&amp;wbtreeid=1129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学助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奖学金申请与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、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39">
              <w:r>
                <w:rPr>
                  <w:rStyle w:val="InternetLink"/>
                </w:rPr>
                <w:t>http://xxgk.hnu.edu.cn/list.jsp?urltype=tree.TreeTempUrl&amp;wbtreeid=113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学金申请与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0">
              <w:r>
                <w:rPr>
                  <w:rStyle w:val="InternetLink"/>
                </w:rPr>
                <w:t>http://xxgk.hnu.edu.cn/list.jsp?urltype=tree.TreeTempUrl&amp;wbtreeid=113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学贷款申请与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1">
              <w:r>
                <w:rPr>
                  <w:rStyle w:val="InternetLink"/>
                </w:rPr>
                <w:t>http://xxgk.hnu.edu.cn/list.jsp?urltype=tree.TreeTempUrl&amp;wbtreeid=1132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费减免申请与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2">
              <w:r>
                <w:rPr>
                  <w:rStyle w:val="InternetLink"/>
                </w:rPr>
                <w:t>http://xxgk.hnu.edu.cn/list.jsp?urltype=tree.TreeTempUrl&amp;wbtreeid=1133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勤工俭学申请与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3">
              <w:r>
                <w:rPr>
                  <w:rStyle w:val="InternetLink"/>
                </w:rPr>
                <w:t>http://xxgk.hnu.edu.cn/list.jsp?urltype=tree.TreeTempUrl&amp;wbtreeid=1134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奖励处罚办法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奖励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工部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4">
              <w:r>
                <w:rPr>
                  <w:rStyle w:val="InternetLink"/>
                </w:rPr>
                <w:t>http://xxgk.hnu.edu.cn/list.jsp?urltype=tree.TreeTempUrl&amp;wbtreeid=113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处罚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工部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5">
              <w:r>
                <w:rPr>
                  <w:rStyle w:val="InternetLink"/>
                </w:rPr>
                <w:t>http://xxgk.hnu.edu.cn/list.jsp?urltype=tree.TreeTempUrl&amp;wbtreeid=113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申诉办法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申诉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工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46">
              <w:r>
                <w:rPr>
                  <w:rStyle w:val="InternetLink"/>
                </w:rPr>
                <w:t>http://xxgk.hnu.edu.cn/list.jsp?urltype=tree.TreeTempUrl&amp;wbtreeid=1054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机构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机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47">
              <w:r>
                <w:rPr>
                  <w:rStyle w:val="InternetLink"/>
                </w:rPr>
                <w:t>http://xxgk.hnu.edu.cn/list.jsp?urltype=tree.TreeTempUrl&amp;wbtreeid=105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规范制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制度规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48">
              <w:r>
                <w:rPr>
                  <w:rStyle w:val="InternetLink"/>
                </w:rPr>
                <w:t>http://xxgk.hnu.edu.cn/list.jsp?urltype=tree.TreeTempUrl&amp;wbtreeid=105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报告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49">
              <w:r>
                <w:rPr>
                  <w:rStyle w:val="InternetLink"/>
                </w:rPr>
                <w:t>http://xxgk.hnu.edu.cn/list.jsp?urltype=tree.TreeTempUrl&amp;wbtreeid=105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不端行为查处机制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不端行为查处流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办（学术委员会办公室）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50">
              <w:r>
                <w:rPr>
                  <w:rStyle w:val="InternetLink"/>
                </w:rPr>
                <w:t>http://xxgk.hnu.edu.cn/list.jsp?urltype=tree.TreeTempUrl&amp;wbtreeid=105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优秀科学家和团队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风建设优秀科学家和团队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办（学术委员会办公室）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51">
              <w:r>
                <w:rPr>
                  <w:rStyle w:val="InternetLink"/>
                </w:rPr>
                <w:t>http://xxgk.hnu.edu.cn/list.jsp?urltype=tree.TreeTempUrl&amp;wbtreeid=1059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报电话、电子邮箱和联系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报电话、电子邮箱和联系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2">
              <w:r>
                <w:rPr>
                  <w:rStyle w:val="InternetLink"/>
                </w:rPr>
                <w:t>http://xxgk.hnu.edu.cn/list.jsp?urltype=tree.TreeTempUrl&amp;wbtreeid=106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部人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部工作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领导干部社会兼职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3">
              <w:r>
                <w:rPr>
                  <w:rStyle w:val="InternetLink"/>
                </w:rPr>
                <w:t>http://xxgk.hnu.edu.cn/list.jsp?urltype=tree.TreeTempUrl&amp;wbtreeid=113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领导干部因公出国（境）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合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4">
              <w:r>
                <w:rPr>
                  <w:rStyle w:val="InternetLink"/>
                </w:rPr>
                <w:t>http://xxgk.hnu.edu.cn/list.jsp?urltype=tree.TreeTempUrl&amp;wbtreeid=113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干部任免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部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5">
              <w:r>
                <w:rPr>
                  <w:rStyle w:val="InternetLink"/>
                </w:rPr>
                <w:t>http://xxgk.hnu.edu.cn/list.jsp?urltype=tree.TreeTempUrl&amp;wbtreeid=1139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工作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设置管理与聘用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6">
              <w:r>
                <w:rPr>
                  <w:rStyle w:val="InternetLink"/>
                </w:rPr>
                <w:t>http://xxgk.hnu.edu.cn/list.jsp?urltype=tree.TreeTempUrl&amp;wbtreeid=114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招聘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7">
              <w:r>
                <w:rPr>
                  <w:rStyle w:val="InternetLink"/>
                </w:rPr>
                <w:t>http://xxgk.hnu.edu.cn/list.jsp?urltype=tree.TreeTempUrl&amp;wbtreeid=114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职工争议解决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会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8">
              <w:r>
                <w:rPr>
                  <w:rStyle w:val="InternetLink"/>
                </w:rPr>
                <w:t>http://xxgk.hnu.edu.cn/list.jsp?urltype=tree.TreeTempUrl&amp;wbtreeid=1142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学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授予基本要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士学位授予基本要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59">
              <w:r>
                <w:rPr>
                  <w:rStyle w:val="InternetLink"/>
                </w:rPr>
                <w:t>http://xxgk.hnu.edu.cn/list.jsp?urltype=tree.TreeTempUrl&amp;wbtreeid=1143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、博士学位授予基本要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0">
              <w:r>
                <w:rPr>
                  <w:rStyle w:val="InternetLink"/>
                </w:rPr>
                <w:t>http://xxgk.hnu.edu.cn/list.jsp?urltype=tree.TreeTempUrl&amp;wbtreeid=1144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等学力人员学历水平认定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等学力人员学历水平认定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61">
              <w:r>
                <w:rPr>
                  <w:rStyle w:val="InternetLink"/>
                </w:rPr>
                <w:t>http://xxgk.hnu.edu.cn/list.jsp?urltype=tree.TreeTempUrl&amp;wbtreeid=1064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学位授权点审核办法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学位授权点审核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62">
              <w:r>
                <w:rPr>
                  <w:rStyle w:val="InternetLink"/>
                </w:rPr>
                <w:t>http://xxgk.hnu.edu.cn/list.jsp?urltype=tree.TreeTempUrl&amp;wbtreeid=106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新增学位授权点的申报及论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新增学位授权点的申报及论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生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3">
              <w:r>
                <w:rPr>
                  <w:rStyle w:val="InternetLink"/>
                </w:rPr>
                <w:t>http://xxgk.hnu.edu.cn/list.jsp?urltype=tree.TreeTempUrl&amp;wbtreeid=106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交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合作办学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外合作办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合处、远程与继续教育学院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4">
              <w:r>
                <w:rPr>
                  <w:rStyle w:val="InternetLink"/>
                </w:rPr>
                <w:t>http://xxgk.hnu.edu.cn/list.jsp?urltype=tree.TreeTempUrl&amp;wbtreeid=106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籍师生管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籍教师管理制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合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5">
              <w:r>
                <w:rPr>
                  <w:rStyle w:val="InternetLink"/>
                </w:rPr>
                <w:t>http://xxgk.hnu.edu.cn/list.jsp?urltype=tree.TreeTempUrl&amp;wbtreeid=114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华留学生管理制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留学中心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6">
              <w:r>
                <w:rPr>
                  <w:rStyle w:val="InternetLink"/>
                </w:rPr>
                <w:t>http://xxgk.hnu.edu.cn/list.jsp?urltype=tree.TreeTempUrl&amp;wbtreeid=1146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、资产管理制度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7">
              <w:r>
                <w:rPr>
                  <w:rStyle w:val="InternetLink"/>
                </w:rPr>
                <w:t>http://xxgk.hnu.edu.cn/list.jsp?urltype=tree.TreeTempUrl&amp;wbtreeid=1147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预决算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68">
              <w:r>
                <w:rPr>
                  <w:rStyle w:val="InternetLink"/>
                </w:rPr>
                <w:t>http://xxgk.hnu.edu.cn/list.jsp?urltype=tree.TreeTempUrl&amp;wbtreeid=1148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收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费项目、依据、标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69">
              <w:r>
                <w:rPr>
                  <w:rStyle w:val="InternetLink"/>
                </w:rPr>
                <w:t>http://xxgk.hnu.edu.cn/list.jsp?urltype=tree.TreeTempUrl&amp;wbtreeid=1149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收费投诉方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70">
              <w:r>
                <w:rPr>
                  <w:rStyle w:val="InternetLink"/>
                </w:rPr>
                <w:t>http://xxgk.hnu.edu.cn/list.jsp?urltype=tree.TreeTempUrl&amp;wbtreeid=115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捐赠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捐赠项目管理办法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、基金会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71">
              <w:r>
                <w:rPr>
                  <w:rStyle w:val="InternetLink"/>
                </w:rPr>
                <w:t>http://xxgk.hnu.edu.cn/list.jsp?urltype=tree.TreeTempUrl&amp;wbtreeid=115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捐赠财务使用与管理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、基金会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120" w:hanging="120"/>
              <w:jc w:val="left"/>
              <w:rPr>
                <w:sz w:val="24"/>
              </w:rPr>
            </w:pPr>
            <w:hyperlink r:id="rId72">
              <w:r>
                <w:rPr>
                  <w:rStyle w:val="InternetLink"/>
                </w:rPr>
                <w:t>http://xxgk.hnu.edu.cn/list.jsp?urltype=tree.TreeTempUrl&amp;wbtreeid=1152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建资产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投标信息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建工程招投标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建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3">
              <w:r>
                <w:rPr>
                  <w:rStyle w:val="InternetLink"/>
                </w:rPr>
                <w:t>http://xxgk.hnu.edu.cn/list.jsp?urltype=tree.TreeTempUrl&amp;wbtreeid=101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修工程招投标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4">
              <w:r>
                <w:rPr>
                  <w:rStyle w:val="InternetLink"/>
                </w:rPr>
                <w:t>http://xxgk.hnu.edu.cn/list.jsp?urltype=tree.TreeTempUrl&amp;wbtreeid=1011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宗物资采购招投标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5">
              <w:r>
                <w:rPr>
                  <w:rStyle w:val="InternetLink"/>
                </w:rPr>
                <w:t>http://xxgk.hnu.edu.cn/list.jsp?urltype=tree.TreeTempUrl&amp;wbtreeid=1013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设备招投标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设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6">
              <w:r>
                <w:rPr>
                  <w:rStyle w:val="InternetLink"/>
                </w:rPr>
                <w:t>http://xxgk.hnu.edu.cn/list.jsp?urltype=tree.TreeTempUrl&amp;wbtreeid=1012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献资源招投标信息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7">
              <w:r>
                <w:rPr>
                  <w:rStyle w:val="InternetLink"/>
                </w:rPr>
                <w:t>http://xxgk.hnu.edu.cn/list.jsp?urltype=tree.TreeTempUrl&amp;wbtreeid=1014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8">
              <w:r>
                <w:rPr>
                  <w:rStyle w:val="InternetLink"/>
                </w:rPr>
                <w:t>http://xxgk.hnu.edu.cn/list.jsp?urltype=tree.TreeTempUrl&amp;wbtreeid=1015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办企业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办企业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经营公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79">
              <w:r>
                <w:rPr>
                  <w:rStyle w:val="InternetLink"/>
                </w:rPr>
                <w:t>http://xxgk.hnu.edu.cn/list.jsp?urltype=tree.TreeTempUrl&amp;wbtreeid=1073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巡视情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巡视情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办公室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80">
              <w:r>
                <w:rPr>
                  <w:rStyle w:val="InternetLink"/>
                </w:rPr>
                <w:t>http://xxgk.hnu.edu.cn/list.jsp?urltype=tree.TreeTempUrl&amp;wbtreeid=1074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园安全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园交通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卫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81">
              <w:r>
                <w:rPr>
                  <w:rStyle w:val="InternetLink"/>
                </w:rPr>
                <w:t>http://xxgk.hnu.edu.cn/list.jsp?urltype=tree.TreeTempUrl&amp;wbtreeid=1159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安全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卫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82">
              <w:r>
                <w:rPr>
                  <w:rStyle w:val="InternetLink"/>
                </w:rPr>
                <w:t>http://xxgk.hnu.edu.cn/list.jsp?urltype=tree.TreeTempUrl&amp;wbtreeid=1160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突发事件处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突发事件应急处理预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卫处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sz w:val="24"/>
              </w:rPr>
            </w:pPr>
            <w:hyperlink r:id="rId83">
              <w:r>
                <w:rPr>
                  <w:rStyle w:val="InternetLink"/>
                </w:rPr>
                <w:t>http://xxgk.hnu.edu.cn/list.jsp?urltype=tree.TreeTempUrl&amp;wbtreeid=1076</w:t>
              </w:r>
            </w:hyperlink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注：上述事项均在湖南大学信息网（</w:t>
      </w:r>
      <w:r>
        <w:rPr/>
        <w:t>http://xxgk.hnu.edu.cn/</w:t>
      </w:r>
      <w:r>
        <w:rPr/>
        <w:t>）面向社会主动公开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u.edu.cn/hdgk/xxjj.htm" TargetMode="External"/><Relationship Id="rId3" Type="http://schemas.openxmlformats.org/officeDocument/2006/relationships/hyperlink" Target="http://www.hnu.edu.cn/hdgk/lsyg.htm" TargetMode="External"/><Relationship Id="rId4" Type="http://schemas.openxmlformats.org/officeDocument/2006/relationships/hyperlink" Target="http://xxgk.hnu.edu.cn/info/1078/2283.htm" TargetMode="External"/><Relationship Id="rId5" Type="http://schemas.openxmlformats.org/officeDocument/2006/relationships/hyperlink" Target="http://www.hnu.edu.cn/hdgk/xrld.htm" TargetMode="External"/><Relationship Id="rId6" Type="http://schemas.openxmlformats.org/officeDocument/2006/relationships/hyperlink" Target="http://xxgk.hnu.edu.cn/info/1079/2285.htm" TargetMode="External"/><Relationship Id="rId7" Type="http://schemas.openxmlformats.org/officeDocument/2006/relationships/hyperlink" Target="http://xxgk.hnu.edu.cn/info/1036/2298.htm" TargetMode="External"/><Relationship Id="rId8" Type="http://schemas.openxmlformats.org/officeDocument/2006/relationships/hyperlink" Target="http://xxgk.hnu.edu.cn/info/1036/2299.htm" TargetMode="External"/><Relationship Id="rId9" Type="http://schemas.openxmlformats.org/officeDocument/2006/relationships/hyperlink" Target="http://xxgk.hnu.edu.cn/info/1036/2300.htm" TargetMode="External"/><Relationship Id="rId10" Type="http://schemas.openxmlformats.org/officeDocument/2006/relationships/hyperlink" Target="http://xxgk.hnu.edu.cn/info/1036/2301.htm" TargetMode="External"/><Relationship Id="rId11" Type="http://schemas.openxmlformats.org/officeDocument/2006/relationships/hyperlink" Target="http://xxgk.hnu.edu.cn/list.jsp?urltype=tree.TreeTempUrl&amp;wbtreeid=1081" TargetMode="External"/><Relationship Id="rId12" Type="http://schemas.openxmlformats.org/officeDocument/2006/relationships/hyperlink" Target="http://xxgk.hnu.edu.cn/index/jbxx/gzzd/xxgxgzzd.htm" TargetMode="External"/><Relationship Id="rId13" Type="http://schemas.openxmlformats.org/officeDocument/2006/relationships/hyperlink" Target="http://xxgk.hnu.edu.cn/list.jsp?urltype=tree.TreeTempUrl&amp;wbtreeid=1085" TargetMode="External"/><Relationship Id="rId14" Type="http://schemas.openxmlformats.org/officeDocument/2006/relationships/hyperlink" Target="http://xxgk.hnu.edu.cn/list.jsp?urltype=tree.TreeTempUrl&amp;wbtreeid=1086" TargetMode="External"/><Relationship Id="rId15" Type="http://schemas.openxmlformats.org/officeDocument/2006/relationships/hyperlink" Target="http://xxgk.hnu.edu.cn/list.jsp?urltype=tree.TreeTempUrl&amp;wbtreeid=1087" TargetMode="External"/><Relationship Id="rId16" Type="http://schemas.openxmlformats.org/officeDocument/2006/relationships/hyperlink" Target="http://xxgk.hnu.edu.cn/list.jsp?urltype=tree.TreeTempUrl&amp;wbtreeid=1088" TargetMode="External"/><Relationship Id="rId17" Type="http://schemas.openxmlformats.org/officeDocument/2006/relationships/hyperlink" Target="http://xxgk.hnu.edu.cn/list.jsp?urltype=tree.TreeTempUrl&amp;wbtreeid=1041" TargetMode="External"/><Relationship Id="rId18" Type="http://schemas.openxmlformats.org/officeDocument/2006/relationships/hyperlink" Target="http://xxgk.hnu.edu.cn/list.jsp?urltype=tree.TreeTempUrl&amp;wbtreeid=1097" TargetMode="External"/><Relationship Id="rId19" Type="http://schemas.openxmlformats.org/officeDocument/2006/relationships/hyperlink" Target="http://xxgk.hnu.edu.cn/list.jsp?urltype=tree.TreeTempUrl&amp;wbtreeid=1098" TargetMode="External"/><Relationship Id="rId20" Type="http://schemas.openxmlformats.org/officeDocument/2006/relationships/hyperlink" Target="http://xxgk.hnu.edu.cn/list.jsp?urltype=tree.TreeTempUrl&amp;wbtreeid=1102" TargetMode="External"/><Relationship Id="rId21" Type="http://schemas.openxmlformats.org/officeDocument/2006/relationships/hyperlink" Target="http://xxgk.hnu.edu.cn/list.jsp?urltype=tree.TreeTempUrl&amp;wbtreeid=1100" TargetMode="External"/><Relationship Id="rId22" Type="http://schemas.openxmlformats.org/officeDocument/2006/relationships/hyperlink" Target="http://xxgk.hnu.edu.cn/list.jsp?urltype=tree.TreeTempUrl&amp;wbtreeid=1101" TargetMode="External"/><Relationship Id="rId23" Type="http://schemas.openxmlformats.org/officeDocument/2006/relationships/hyperlink" Target="http://xxgk.hnu.edu.cn/list.jsp?urltype=tree.TreeTempUrl&amp;wbtreeid=1105" TargetMode="External"/><Relationship Id="rId24" Type="http://schemas.openxmlformats.org/officeDocument/2006/relationships/hyperlink" Target="http://xxgk.hnu.edu.cn/list.jsp?urltype=tree.TreeTempUrl&amp;wbtreeid=1106" TargetMode="External"/><Relationship Id="rId25" Type="http://schemas.openxmlformats.org/officeDocument/2006/relationships/hyperlink" Target="http://xxgk.hnu.edu.cn/list.jsp?urltype=tree.TreeTempUrl&amp;wbtreeid=1107" TargetMode="External"/><Relationship Id="rId26" Type="http://schemas.openxmlformats.org/officeDocument/2006/relationships/hyperlink" Target="http://xxgk.hnu.edu.cn/list.jsp?urltype=tree.TreeTempUrl&amp;wbtreeid=1108" TargetMode="External"/><Relationship Id="rId27" Type="http://schemas.openxmlformats.org/officeDocument/2006/relationships/hyperlink" Target="http://xxgk.hnu.edu.cn/list.jsp?urltype=tree.TreeTempUrl&amp;wbtreeid=1109" TargetMode="External"/><Relationship Id="rId28" Type="http://schemas.openxmlformats.org/officeDocument/2006/relationships/hyperlink" Target="http://xxgk.hnu.edu.cn/list.jsp?urltype=tree.TreeTempUrl&amp;wbtreeid=1110" TargetMode="External"/><Relationship Id="rId29" Type="http://schemas.openxmlformats.org/officeDocument/2006/relationships/hyperlink" Target="http://xxgk.hnu.edu.cn/list.jsp?urltype=tree.TreeTempUrl&amp;wbtreeid=1111" TargetMode="External"/><Relationship Id="rId30" Type="http://schemas.openxmlformats.org/officeDocument/2006/relationships/hyperlink" Target="http://xxgk.hnu.edu.cn/list.jsp?urltype=tree.TreeTempUrl&amp;wbtreeid=1047" TargetMode="External"/><Relationship Id="rId31" Type="http://schemas.openxmlformats.org/officeDocument/2006/relationships/hyperlink" Target="http://xxgk.hnu.edu.cn/list.jsp?urltype=tree.TreeTempUrl&amp;wbtreeid=1048" TargetMode="External"/><Relationship Id="rId32" Type="http://schemas.openxmlformats.org/officeDocument/2006/relationships/hyperlink" Target="http://xxgk.hnu.edu.cn/index/zsjy/zsks/bkszs.htm" TargetMode="External"/><Relationship Id="rId33" Type="http://schemas.openxmlformats.org/officeDocument/2006/relationships/hyperlink" Target="http://xxgk.hnu.edu.cn/index/zsjy/zsks/yjszs.htm" TargetMode="External"/><Relationship Id="rId34" Type="http://schemas.openxmlformats.org/officeDocument/2006/relationships/hyperlink" Target="http://xxgk.hnu.edu.cn/list.jsp?urltype=tree.TreeTempUrl&amp;wbtreeid=1125" TargetMode="External"/><Relationship Id="rId35" Type="http://schemas.openxmlformats.org/officeDocument/2006/relationships/hyperlink" Target="http://xxgk.hnu.edu.cn/list.jsp?urltype=tree.TreeTempUrl&amp;wbtreeid=1126" TargetMode="External"/><Relationship Id="rId36" Type="http://schemas.openxmlformats.org/officeDocument/2006/relationships/hyperlink" Target="http://xxgk.hnu.edu.cn/list.jsp?urltype=tree.TreeTempUrl&amp;wbtreeid=1127" TargetMode="External"/><Relationship Id="rId37" Type="http://schemas.openxmlformats.org/officeDocument/2006/relationships/hyperlink" Target="http://xxgk.hnu.edu.cn/list.jsp?urltype=tree.TreeTempUrl&amp;wbtreeid=1128" TargetMode="External"/><Relationship Id="rId38" Type="http://schemas.openxmlformats.org/officeDocument/2006/relationships/hyperlink" Target="http://xxgk.hnu.edu.cn/list.jsp?urltype=tree.TreeTempUrl&amp;wbtreeid=1129" TargetMode="External"/><Relationship Id="rId39" Type="http://schemas.openxmlformats.org/officeDocument/2006/relationships/hyperlink" Target="http://xxgk.hnu.edu.cn/list.jsp?urltype=tree.TreeTempUrl&amp;wbtreeid=1130" TargetMode="External"/><Relationship Id="rId40" Type="http://schemas.openxmlformats.org/officeDocument/2006/relationships/hyperlink" Target="http://xxgk.hnu.edu.cn/list.jsp?urltype=tree.TreeTempUrl&amp;wbtreeid=1131" TargetMode="External"/><Relationship Id="rId41" Type="http://schemas.openxmlformats.org/officeDocument/2006/relationships/hyperlink" Target="http://xxgk.hnu.edu.cn/list.jsp?urltype=tree.TreeTempUrl&amp;wbtreeid=1132" TargetMode="External"/><Relationship Id="rId42" Type="http://schemas.openxmlformats.org/officeDocument/2006/relationships/hyperlink" Target="http://xxgk.hnu.edu.cn/list.jsp?urltype=tree.TreeTempUrl&amp;wbtreeid=1133" TargetMode="External"/><Relationship Id="rId43" Type="http://schemas.openxmlformats.org/officeDocument/2006/relationships/hyperlink" Target="http://xxgk.hnu.edu.cn/list.jsp?urltype=tree.TreeTempUrl&amp;wbtreeid=1134" TargetMode="External"/><Relationship Id="rId44" Type="http://schemas.openxmlformats.org/officeDocument/2006/relationships/hyperlink" Target="http://xxgk.hnu.edu.cn/list.jsp?urltype=tree.TreeTempUrl&amp;wbtreeid=1135" TargetMode="External"/><Relationship Id="rId45" Type="http://schemas.openxmlformats.org/officeDocument/2006/relationships/hyperlink" Target="http://xxgk.hnu.edu.cn/list.jsp?urltype=tree.TreeTempUrl&amp;wbtreeid=1136" TargetMode="External"/><Relationship Id="rId46" Type="http://schemas.openxmlformats.org/officeDocument/2006/relationships/hyperlink" Target="http://xxgk.hnu.edu.cn/list.jsp?urltype=tree.TreeTempUrl&amp;wbtreeid=1054" TargetMode="External"/><Relationship Id="rId47" Type="http://schemas.openxmlformats.org/officeDocument/2006/relationships/hyperlink" Target="http://xxgk.hnu.edu.cn/list.jsp?urltype=tree.TreeTempUrl&amp;wbtreeid=1055" TargetMode="External"/><Relationship Id="rId48" Type="http://schemas.openxmlformats.org/officeDocument/2006/relationships/hyperlink" Target="http://xxgk.hnu.edu.cn/list.jsp?urltype=tree.TreeTempUrl&amp;wbtreeid=1056" TargetMode="External"/><Relationship Id="rId49" Type="http://schemas.openxmlformats.org/officeDocument/2006/relationships/hyperlink" Target="http://xxgk.hnu.edu.cn/list.jsp?urltype=tree.TreeTempUrl&amp;wbtreeid=1057" TargetMode="External"/><Relationship Id="rId50" Type="http://schemas.openxmlformats.org/officeDocument/2006/relationships/hyperlink" Target="http://xxgk.hnu.edu.cn/list.jsp?urltype=tree.TreeTempUrl&amp;wbtreeid=1058" TargetMode="External"/><Relationship Id="rId51" Type="http://schemas.openxmlformats.org/officeDocument/2006/relationships/hyperlink" Target="http://xxgk.hnu.edu.cn/list.jsp?urltype=tree.TreeTempUrl&amp;wbtreeid=1059" TargetMode="External"/><Relationship Id="rId52" Type="http://schemas.openxmlformats.org/officeDocument/2006/relationships/hyperlink" Target="http://xxgk.hnu.edu.cn/list.jsp?urltype=tree.TreeTempUrl&amp;wbtreeid=1060" TargetMode="External"/><Relationship Id="rId53" Type="http://schemas.openxmlformats.org/officeDocument/2006/relationships/hyperlink" Target="http://xxgk.hnu.edu.cn/list.jsp?urltype=tree.TreeTempUrl&amp;wbtreeid=1137" TargetMode="External"/><Relationship Id="rId54" Type="http://schemas.openxmlformats.org/officeDocument/2006/relationships/hyperlink" Target="http://xxgk.hnu.edu.cn/list.jsp?urltype=tree.TreeTempUrl&amp;wbtreeid=1138" TargetMode="External"/><Relationship Id="rId55" Type="http://schemas.openxmlformats.org/officeDocument/2006/relationships/hyperlink" Target="http://xxgk.hnu.edu.cn/list.jsp?urltype=tree.TreeTempUrl&amp;wbtreeid=1139" TargetMode="External"/><Relationship Id="rId56" Type="http://schemas.openxmlformats.org/officeDocument/2006/relationships/hyperlink" Target="http://xxgk.hnu.edu.cn/list.jsp?urltype=tree.TreeTempUrl&amp;wbtreeid=1140" TargetMode="External"/><Relationship Id="rId57" Type="http://schemas.openxmlformats.org/officeDocument/2006/relationships/hyperlink" Target="http://xxgk.hnu.edu.cn/list.jsp?urltype=tree.TreeTempUrl&amp;wbtreeid=1141" TargetMode="External"/><Relationship Id="rId58" Type="http://schemas.openxmlformats.org/officeDocument/2006/relationships/hyperlink" Target="http://xxgk.hnu.edu.cn/list.jsp?urltype=tree.TreeTempUrl&amp;wbtreeid=1142" TargetMode="External"/><Relationship Id="rId59" Type="http://schemas.openxmlformats.org/officeDocument/2006/relationships/hyperlink" Target="http://xxgk.hnu.edu.cn/list.jsp?urltype=tree.TreeTempUrl&amp;wbtreeid=1143" TargetMode="External"/><Relationship Id="rId60" Type="http://schemas.openxmlformats.org/officeDocument/2006/relationships/hyperlink" Target="http://xxgk.hnu.edu.cn/list.jsp?urltype=tree.TreeTempUrl&amp;wbtreeid=1144" TargetMode="External"/><Relationship Id="rId61" Type="http://schemas.openxmlformats.org/officeDocument/2006/relationships/hyperlink" Target="http://xxgk.hnu.edu.cn/list.jsp?urltype=tree.TreeTempUrl&amp;wbtreeid=1064" TargetMode="External"/><Relationship Id="rId62" Type="http://schemas.openxmlformats.org/officeDocument/2006/relationships/hyperlink" Target="http://xxgk.hnu.edu.cn/list.jsp?urltype=tree.TreeTempUrl&amp;wbtreeid=1065" TargetMode="External"/><Relationship Id="rId63" Type="http://schemas.openxmlformats.org/officeDocument/2006/relationships/hyperlink" Target="http://xxgk.hnu.edu.cn/list.jsp?urltype=tree.TreeTempUrl&amp;wbtreeid=1066" TargetMode="External"/><Relationship Id="rId64" Type="http://schemas.openxmlformats.org/officeDocument/2006/relationships/hyperlink" Target="http://xxgk.hnu.edu.cn/list.jsp?urltype=tree.TreeTempUrl&amp;wbtreeid=1067" TargetMode="External"/><Relationship Id="rId65" Type="http://schemas.openxmlformats.org/officeDocument/2006/relationships/hyperlink" Target="http://xxgk.hnu.edu.cn/list.jsp?urltype=tree.TreeTempUrl&amp;wbtreeid=1145" TargetMode="External"/><Relationship Id="rId66" Type="http://schemas.openxmlformats.org/officeDocument/2006/relationships/hyperlink" Target="http://xxgk.hnu.edu.cn/list.jsp?urltype=tree.TreeTempUrl&amp;wbtreeid=1146" TargetMode="External"/><Relationship Id="rId67" Type="http://schemas.openxmlformats.org/officeDocument/2006/relationships/hyperlink" Target="http://xxgk.hnu.edu.cn/list.jsp?urltype=tree.TreeTempUrl&amp;wbtreeid=1147" TargetMode="External"/><Relationship Id="rId68" Type="http://schemas.openxmlformats.org/officeDocument/2006/relationships/hyperlink" Target="http://xxgk.hnu.edu.cn/list.jsp?urltype=tree.TreeTempUrl&amp;wbtreeid=1148" TargetMode="External"/><Relationship Id="rId69" Type="http://schemas.openxmlformats.org/officeDocument/2006/relationships/hyperlink" Target="http://xxgk.hnu.edu.cn/list.jsp?urltype=tree.TreeTempUrl&amp;wbtreeid=1149" TargetMode="External"/><Relationship Id="rId70" Type="http://schemas.openxmlformats.org/officeDocument/2006/relationships/hyperlink" Target="http://xxgk.hnu.edu.cn/list.jsp?urltype=tree.TreeTempUrl&amp;wbtreeid=1150" TargetMode="External"/><Relationship Id="rId71" Type="http://schemas.openxmlformats.org/officeDocument/2006/relationships/hyperlink" Target="http://xxgk.hnu.edu.cn/list.jsp?urltype=tree.TreeTempUrl&amp;wbtreeid=1151" TargetMode="External"/><Relationship Id="rId72" Type="http://schemas.openxmlformats.org/officeDocument/2006/relationships/hyperlink" Target="http://xxgk.hnu.edu.cn/list.jsp?urltype=tree.TreeTempUrl&amp;wbtreeid=1152" TargetMode="External"/><Relationship Id="rId73" Type="http://schemas.openxmlformats.org/officeDocument/2006/relationships/hyperlink" Target="http://xxgk.hnu.edu.cn/list.jsp?urltype=tree.TreeTempUrl&amp;wbtreeid=1010" TargetMode="External"/><Relationship Id="rId74" Type="http://schemas.openxmlformats.org/officeDocument/2006/relationships/hyperlink" Target="http://xxgk.hnu.edu.cn/list.jsp?urltype=tree.TreeTempUrl&amp;wbtreeid=1011" TargetMode="External"/><Relationship Id="rId75" Type="http://schemas.openxmlformats.org/officeDocument/2006/relationships/hyperlink" Target="http://xxgk.hnu.edu.cn/list.jsp?urltype=tree.TreeTempUrl&amp;wbtreeid=1013" TargetMode="External"/><Relationship Id="rId76" Type="http://schemas.openxmlformats.org/officeDocument/2006/relationships/hyperlink" Target="http://xxgk.hnu.edu.cn/list.jsp?urltype=tree.TreeTempUrl&amp;wbtreeid=1012" TargetMode="External"/><Relationship Id="rId77" Type="http://schemas.openxmlformats.org/officeDocument/2006/relationships/hyperlink" Target="http://xxgk.hnu.edu.cn/list.jsp?urltype=tree.TreeTempUrl&amp;wbtreeid=1014" TargetMode="External"/><Relationship Id="rId78" Type="http://schemas.openxmlformats.org/officeDocument/2006/relationships/hyperlink" Target="http://xxgk.hnu.edu.cn/list.jsp?urltype=tree.TreeTempUrl&amp;wbtreeid=1015" TargetMode="External"/><Relationship Id="rId79" Type="http://schemas.openxmlformats.org/officeDocument/2006/relationships/hyperlink" Target="http://xxgk.hnu.edu.cn/list.jsp?urltype=tree.TreeTempUrl&amp;wbtreeid=1073" TargetMode="External"/><Relationship Id="rId80" Type="http://schemas.openxmlformats.org/officeDocument/2006/relationships/hyperlink" Target="http://xxgk.hnu.edu.cn/list.jsp?urltype=tree.TreeTempUrl&amp;wbtreeid=1074" TargetMode="External"/><Relationship Id="rId81" Type="http://schemas.openxmlformats.org/officeDocument/2006/relationships/hyperlink" Target="http://xxgk.hnu.edu.cn/list.jsp?urltype=tree.TreeTempUrl&amp;wbtreeid=1159" TargetMode="External"/><Relationship Id="rId82" Type="http://schemas.openxmlformats.org/officeDocument/2006/relationships/hyperlink" Target="http://xxgk.hnu.edu.cn/list.jsp?urltype=tree.TreeTempUrl&amp;wbtreeid=1160" TargetMode="External"/><Relationship Id="rId83" Type="http://schemas.openxmlformats.org/officeDocument/2006/relationships/hyperlink" Target="http://xxgk.hnu.edu.cn/list.jsp?urltype=tree.TreeTempUrl&amp;wbtreeid=1076" TargetMode="Externa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18:00Z</dcterms:created>
  <dc:creator>成希</dc:creator>
  <dc:description/>
  <cp:keywords/>
  <dc:language>en-US</dc:language>
  <cp:lastModifiedBy>成希</cp:lastModifiedBy>
  <cp:lastPrinted>2016-10-31T10:53:00Z</cp:lastPrinted>
  <dcterms:modified xsi:type="dcterms:W3CDTF">2018-10-31T06:41:00Z</dcterms:modified>
  <cp:revision>26</cp:revision>
  <dc:subject/>
  <dc:title/>
</cp:coreProperties>
</file>